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АМИНОГЛИКОЗИД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деляют 4 поколения по спектру действия и вторичной резистентности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 – стрептомицин, неомицин, канамици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 – гентамици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3 – тобрамицин, сизомицин, амикаци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4 – изепамицин</w:t>
      </w:r>
    </w:p>
    <w:p>
      <w:pPr>
        <w:pStyle w:val="Normal"/>
        <w:rPr/>
      </w:pPr>
      <w:r>
        <w:rPr>
          <w:b/>
          <w:sz w:val="12"/>
          <w:szCs w:val="12"/>
        </w:rPr>
        <w:t>Фармакодинамика</w:t>
      </w:r>
      <w:r>
        <w:rPr>
          <w:sz w:val="12"/>
          <w:szCs w:val="12"/>
        </w:rPr>
        <w:t xml:space="preserve">: нарушают структуру цитоплазматической мембраны, синтез РНК на уровне малой субъеденицы рибосом. Эффект бактерицидный. Спектр действия – широкий. Гр «-« палочки, Гр «+» кокки.все препараты 2 и 3 поколения влияют на синегнойную палочку. Если 3 поколение не эффективно то назначать 1 и2 не имеет смысла, т.к препараты 3 генерации подвергаются воздействию 3 энзимов а 1 и 2 – 15 и 10 энзимов соответственно. Курс лечения не более 5-7дней. </w:t>
      </w:r>
    </w:p>
    <w:p>
      <w:pPr>
        <w:pStyle w:val="Normal"/>
        <w:rPr/>
      </w:pPr>
      <w:r>
        <w:rPr>
          <w:b/>
          <w:sz w:val="12"/>
          <w:szCs w:val="12"/>
        </w:rPr>
        <w:t>Фармакокинетика</w:t>
      </w:r>
      <w:r>
        <w:rPr>
          <w:sz w:val="12"/>
          <w:szCs w:val="12"/>
        </w:rPr>
        <w:t xml:space="preserve"> у всех препаратов примерно одинаковая. Пути введения: в/м, в/в болюсно или капельно, эндолимфатически, эндотрахеально, местно, внутрь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лохо растворяются в липидах. Если внутрь и эндотрахеально, то биоусвоение 1-5%, при воспалительных процессах в ЖКТ до 20 %. Связыв. с белками 10-30%. С молоком попадает в кишечник ребёнка, что может вызвать дисбактериоз. Легко проходят в плаценту, внутреннее ухо и корковый слой почек(конц. может превышать конц. в  плазме крови) . Максимальная конц. 0,5-1 час. Время сохранения терапевтической конц. около 8 часов. Экскреция почками в неизменном виде. Период полувыведения 2-2,5 часаудетей до года – 12-18 часов. При заболевании почек увеличивается в 7 раз. Из уха и почек до </w:t>
      </w:r>
      <w:r>
        <w:rPr>
          <w:b/>
          <w:sz w:val="12"/>
          <w:szCs w:val="12"/>
          <w:u w:val="single"/>
        </w:rPr>
        <w:t>350</w:t>
      </w:r>
      <w:r>
        <w:rPr>
          <w:sz w:val="12"/>
          <w:szCs w:val="12"/>
        </w:rPr>
        <w:t xml:space="preserve"> (!) часов. </w:t>
      </w:r>
    </w:p>
    <w:p>
      <w:pPr>
        <w:pStyle w:val="Normal"/>
        <w:rPr/>
      </w:pPr>
      <w:r>
        <w:rPr>
          <w:b/>
          <w:sz w:val="12"/>
          <w:szCs w:val="12"/>
        </w:rPr>
        <w:t xml:space="preserve">Взаимиод. с др препаратами:  </w:t>
      </w:r>
      <w:r>
        <w:rPr>
          <w:sz w:val="12"/>
          <w:szCs w:val="12"/>
        </w:rPr>
        <w:t xml:space="preserve">нельзя в одном шприце с пенициллинами, цефалоспоринами, гепарином (осадок); ототоксичные препараты – фуросемид, этакриновую кислоту. Нефротоксические препараты – метициллин, ацикловир, карбоксипенициллин и др. </w:t>
      </w:r>
    </w:p>
    <w:p>
      <w:pPr>
        <w:pStyle w:val="Normal"/>
        <w:rPr/>
      </w:pPr>
      <w:r>
        <w:rPr>
          <w:b/>
          <w:sz w:val="12"/>
          <w:szCs w:val="12"/>
        </w:rPr>
        <w:t>Побочные эффекты</w:t>
      </w:r>
      <w:r>
        <w:rPr>
          <w:sz w:val="12"/>
          <w:szCs w:val="12"/>
        </w:rPr>
        <w:t>:</w:t>
      </w:r>
      <w:r>
        <w:rPr>
          <w:b/>
          <w:sz w:val="12"/>
          <w:szCs w:val="12"/>
        </w:rPr>
        <w:t xml:space="preserve"> </w:t>
      </w:r>
      <w:r>
        <w:rPr>
          <w:sz w:val="12"/>
          <w:szCs w:val="12"/>
        </w:rPr>
        <w:t>ототоксичность, нефрооксичность, нервно-мышечный блог, аллергия, полиневриты, флебит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АМИНОГЛИКОЗИД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деляют 4 поколения по спектру действия и вторичной резистентности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 – стрептомицин, неомицин, канамици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 – гентамици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3 – тобрамицин, сизомицин, амикаци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4 – изепамицин</w:t>
      </w:r>
    </w:p>
    <w:p>
      <w:pPr>
        <w:pStyle w:val="Normal"/>
        <w:rPr/>
      </w:pPr>
      <w:r>
        <w:rPr>
          <w:b/>
          <w:sz w:val="12"/>
          <w:szCs w:val="12"/>
        </w:rPr>
        <w:t>Фармакодинамика</w:t>
      </w:r>
      <w:r>
        <w:rPr>
          <w:sz w:val="12"/>
          <w:szCs w:val="12"/>
        </w:rPr>
        <w:t xml:space="preserve">: нарушают структуру цитоплазматической мембраны, синтез РНК на уровне малой субъеденицы рибосом. Эффект бактерицидный. Спектр действия – широкий. Гр «-« палочки, Гр «+» кокки.все препараты 2 и 3 поколения влияют на синегнойную палочку. Если 3 поколение не эффективно то назначать 1 и2 не имеет смысла, т.к препараты 3 генерации подвергаются воздействию 3 энзимов а 1 и 2 – 15 и 10 энзимов соответственно. Курс лечения не более 5-7дней. </w:t>
      </w:r>
    </w:p>
    <w:p>
      <w:pPr>
        <w:pStyle w:val="Normal"/>
        <w:rPr/>
      </w:pPr>
      <w:r>
        <w:rPr>
          <w:b/>
          <w:sz w:val="12"/>
          <w:szCs w:val="12"/>
        </w:rPr>
        <w:t>Фармакокинетика</w:t>
      </w:r>
      <w:r>
        <w:rPr>
          <w:sz w:val="12"/>
          <w:szCs w:val="12"/>
        </w:rPr>
        <w:t xml:space="preserve"> у всех препаратов примерно одинаковая. Пути введения: в/м, в/в болюсно или капельно, эндолимфатически, эндотрахеально, местно, внутрь. </w:t>
      </w:r>
    </w:p>
    <w:p>
      <w:pPr>
        <w:pStyle w:val="Normal"/>
        <w:rPr/>
      </w:pPr>
      <w:r>
        <w:rPr>
          <w:sz w:val="12"/>
          <w:szCs w:val="12"/>
        </w:rPr>
        <w:t xml:space="preserve">Плохо растворяются в липидах. Если внутрь и эндотрахеально, то биоусвоение 1-5%, при воспалительных процессах в ЖКТ до 20 %. Связыв. с белками 10-30%. С молоком попадает в кишечник ребёнка, что может вызвать дисбактериоз. Легко проходят в плаценту, внутреннее ухо и корковый слой почек(конц. может превышать конц. в  плазме крови) . Максимальная конц. 0,5-1 час. Время сохранения терапевтической конц. около 8 часов. Экскреция почками в неизменном виде. Период полувыведения 2-2,5 часаудетей до года – 12-18 часов. При заболевании почек увеличивается в 7 раз. Из уха и почек до </w:t>
      </w:r>
      <w:r>
        <w:rPr>
          <w:b/>
          <w:sz w:val="12"/>
          <w:szCs w:val="12"/>
          <w:u w:val="single"/>
        </w:rPr>
        <w:t>350</w:t>
      </w:r>
      <w:r>
        <w:rPr>
          <w:sz w:val="12"/>
          <w:szCs w:val="12"/>
        </w:rPr>
        <w:t xml:space="preserve"> (!) часов. </w:t>
      </w:r>
    </w:p>
    <w:p>
      <w:pPr>
        <w:pStyle w:val="Normal"/>
        <w:rPr/>
      </w:pPr>
      <w:r>
        <w:rPr>
          <w:b/>
          <w:sz w:val="12"/>
          <w:szCs w:val="12"/>
        </w:rPr>
        <w:t xml:space="preserve">Взаимиод. с др препаратами:  </w:t>
      </w:r>
      <w:r>
        <w:rPr>
          <w:sz w:val="12"/>
          <w:szCs w:val="12"/>
        </w:rPr>
        <w:t xml:space="preserve">нельзя в одном шприце с пенициллинами, цефалоспоринами, гепарином (осадок); ототоксичные препараты – фуросемид, этакриновую кислоту. Нефротоксические препараты – метициллин, ацикловир, карбоксипенициллин и др. </w:t>
      </w:r>
    </w:p>
    <w:p>
      <w:pPr>
        <w:pStyle w:val="Normal"/>
        <w:rPr/>
      </w:pPr>
      <w:r>
        <w:rPr>
          <w:b/>
          <w:sz w:val="12"/>
          <w:szCs w:val="12"/>
        </w:rPr>
        <w:t>Побочные эффекты</w:t>
      </w:r>
      <w:r>
        <w:rPr>
          <w:sz w:val="12"/>
          <w:szCs w:val="12"/>
        </w:rPr>
        <w:t>:</w:t>
      </w:r>
      <w:r>
        <w:rPr>
          <w:b/>
          <w:sz w:val="12"/>
          <w:szCs w:val="12"/>
        </w:rPr>
        <w:t xml:space="preserve"> </w:t>
      </w:r>
      <w:r>
        <w:rPr>
          <w:sz w:val="12"/>
          <w:szCs w:val="12"/>
        </w:rPr>
        <w:t>ототоксичность, нефрооксичность, нервно-мышечный блог, аллергия, полиневриты, флебит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8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180" w:hanging="0"/>
        <w:rPr>
          <w:b/>
          <w:b/>
          <w:sz w:val="16"/>
          <w:szCs w:val="16"/>
        </w:rPr>
      </w:pPr>
      <w:r>
        <w:rPr>
          <w:b/>
          <w:color w:val="FFFFFF"/>
          <w:sz w:val="16"/>
          <w:szCs w:val="16"/>
        </w:rPr>
        <w:t>ХИНОЛОН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лассификация хинолон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 поколение: Налидиксовая кислота Оксолиновая кислота Пипемидовая (пипемидиевая) кислот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I поколение: Ломефлоксацин Норфлоксацин Офлоксацин Ципрофлоксаци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II поколение: Левофлоксацин Спарфлоксаци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V поколение: Моксифлоксаци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инолоны I поколения преимущественно активны в отношении грамотрицательной флоры и не создают высоких концентраций в крови и тканях.</w:t>
      </w:r>
    </w:p>
    <w:p>
      <w:pPr>
        <w:pStyle w:val="Normal"/>
        <w:rPr/>
      </w:pPr>
      <w:r>
        <w:rPr>
          <w:sz w:val="12"/>
          <w:szCs w:val="12"/>
        </w:rPr>
        <w:t xml:space="preserve">Фторхинолоны, (II поколение), отличаются широким спектром антимикробного действия, включая стафилококки, высокой бактерицидной активностью и хорошей фармакокинетикой, что позволяет применять их для лечения инфекций различной локализации. Фторхинолоны, III-IV поколения, характеризуются более высокой активностью в отношении грамположительных бактерий (прежде всего пневмококков), внутриклеточных патогенов, анаэробов (IV поколение), а также еще более оптимизированной фармакокинетикой. Наличие у ряда препаратов лекарственных форм для в/в введения и приема внутрь в сочетании с высокой </w:t>
      </w:r>
      <w:r>
        <w:fldChar w:fldCharType="begin"/>
      </w:r>
      <w:r>
        <w:rPr>
          <w:rStyle w:val="InternetLink"/>
          <w:sz w:val="12"/>
          <w:szCs w:val="12"/>
          <w:color w:val="000000"/>
        </w:rPr>
        <w:instrText xml:space="preserve"> HYPERLINK "http://www.antibiotic.ru/ab/clin_pharm_thermins.shtml" \l "f"</w:instrText>
      </w:r>
      <w:r>
        <w:rPr>
          <w:rStyle w:val="InternetLink"/>
          <w:sz w:val="12"/>
          <w:szCs w:val="12"/>
          <w:color w:val="000000"/>
        </w:rPr>
        <w:fldChar w:fldCharType="separate"/>
      </w:r>
      <w:r>
        <w:rPr>
          <w:rStyle w:val="InternetLink"/>
          <w:color w:val="000000"/>
          <w:sz w:val="12"/>
          <w:szCs w:val="12"/>
        </w:rPr>
        <w:t>биодоступностью</w:t>
      </w:r>
      <w:r>
        <w:rPr>
          <w:rStyle w:val="InternetLink"/>
          <w:sz w:val="12"/>
          <w:szCs w:val="12"/>
          <w:color w:val="000000"/>
        </w:rPr>
        <w:fldChar w:fldCharType="end"/>
      </w:r>
      <w:r>
        <w:rPr>
          <w:sz w:val="12"/>
          <w:szCs w:val="12"/>
        </w:rPr>
        <w:t xml:space="preserve"> позволяет проводить ступенчатую терапию, которая при сопоставимой клинической эффективности существенно дешевле парентеральн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сокая бактерицидная активность фторхинолонов позволила разработать для ряда препаратов (ципрофлоксацин, офлоксацин, ломефлоксацин, норфлоксацин) лекарственные формы для местного применения в виде глазных и ушных капель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Механизм действ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инолоны оказывают бактерицидный эффект. Ингибируя два жизненно важных фермента микробной клетки - ДНК-гиразу и топоизомеразу IV, нарушают синтез ДН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ектр активности</w:t>
      </w:r>
    </w:p>
    <w:p>
      <w:pPr>
        <w:pStyle w:val="Normal"/>
        <w:rPr/>
      </w:pPr>
      <w:r>
        <w:rPr>
          <w:sz w:val="12"/>
          <w:szCs w:val="12"/>
        </w:rPr>
        <w:t xml:space="preserve">Нефторированные хинолоны действуют преимущественно на грамотрицательные бактерии семейства Enterobacteriaceae </w:t>
        <w:br/>
        <w:t xml:space="preserve">Фторхинолоны имеют значительно более широкий спектр. Они активны в отношении ряда грамположительных аэробных бактерий (Staphylococcus spp.), большинства штаммов грамотрицательных, в том числе Е.coli При этом не уменьшается активность в отношении грамотрицательных бактерий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различной степени к фторхинолонам чувствительны энтерококки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Фармакокинетика</w:t>
      </w:r>
    </w:p>
    <w:p>
      <w:pPr>
        <w:pStyle w:val="Normal"/>
        <w:rPr/>
      </w:pPr>
      <w:r>
        <w:rPr>
          <w:sz w:val="12"/>
          <w:szCs w:val="12"/>
        </w:rPr>
        <w:t xml:space="preserve">Все хинолоны хорошо всасываются в ЖКТ. Пища может замедлять всасывание хинолонов, но не оказывает существенного влияния на </w:t>
      </w:r>
      <w:r>
        <w:fldChar w:fldCharType="begin"/>
      </w:r>
      <w:r>
        <w:rPr>
          <w:rStyle w:val="InternetLink"/>
          <w:sz w:val="12"/>
          <w:szCs w:val="12"/>
          <w:color w:val="000000"/>
        </w:rPr>
        <w:instrText xml:space="preserve"> HYPERLINK "http://www.antibiotic.ru/ab/clin_pharm_thermins.shtml" \l "f"</w:instrText>
      </w:r>
      <w:r>
        <w:rPr>
          <w:rStyle w:val="InternetLink"/>
          <w:sz w:val="12"/>
          <w:szCs w:val="12"/>
          <w:color w:val="000000"/>
        </w:rPr>
        <w:fldChar w:fldCharType="separate"/>
      </w:r>
      <w:r>
        <w:rPr>
          <w:rStyle w:val="InternetLink"/>
          <w:color w:val="000000"/>
          <w:sz w:val="12"/>
          <w:szCs w:val="12"/>
        </w:rPr>
        <w:t>биодоступность</w:t>
      </w:r>
      <w:r>
        <w:rPr>
          <w:rStyle w:val="InternetLink"/>
          <w:sz w:val="12"/>
          <w:szCs w:val="12"/>
          <w:color w:val="000000"/>
        </w:rPr>
        <w:fldChar w:fldCharType="end"/>
      </w:r>
      <w:r>
        <w:rPr>
          <w:sz w:val="12"/>
          <w:szCs w:val="12"/>
        </w:rPr>
        <w:t>. Максимальные концентрации в крови достигаются в среднем через 1-3 ч после приема внутрь. Препараты проходят плацентарный барьер, и в небольших количествах проникают в грудное молоко. Выводятся из организма преимущественно почками и создают высокие концентрации в моче. Частично выводятся с желчь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инолоны I поколения не создают терапевтических концентраций в крови, органах и тканях. Налидиксовая и оксолиновая кислоты подвергаются интенсивной биотрансформации и выводятся преимущественно в виде активных и неактивных метаболитов. Пипемидовая кислота мало метаболизируется и выводится в неизмененном вид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 xml:space="preserve"> </w:t>
      </w:r>
      <w:r>
        <w:fldChar w:fldCharType="begin"/>
      </w:r>
      <w:r>
        <w:rPr>
          <w:rStyle w:val="InternetLink"/>
          <w:sz w:val="12"/>
          <w:szCs w:val="12"/>
          <w:color w:val="000000"/>
        </w:rPr>
        <w:instrText xml:space="preserve"> HYPERLINK "http://www.antibiotic.ru/ab/clin_pharm_thermins.shtml" \l "halflife"</w:instrText>
      </w:r>
      <w:r>
        <w:rPr>
          <w:rStyle w:val="InternetLink"/>
          <w:sz w:val="12"/>
          <w:szCs w:val="12"/>
          <w:color w:val="000000"/>
        </w:rPr>
        <w:fldChar w:fldCharType="separate"/>
      </w:r>
      <w:r>
        <w:rPr>
          <w:rStyle w:val="InternetLink"/>
          <w:color w:val="000000"/>
          <w:sz w:val="12"/>
          <w:szCs w:val="12"/>
        </w:rPr>
        <w:t>Период полувыведения</w:t>
      </w:r>
      <w:r>
        <w:rPr>
          <w:rStyle w:val="InternetLink"/>
          <w:sz w:val="12"/>
          <w:szCs w:val="12"/>
          <w:color w:val="000000"/>
        </w:rPr>
        <w:fldChar w:fldCharType="end"/>
      </w:r>
      <w:r>
        <w:rPr>
          <w:sz w:val="12"/>
          <w:szCs w:val="12"/>
        </w:rPr>
        <w:t xml:space="preserve"> налидиксовой кислоты составляет 1-2,5 ч, пипемидовой кислоты - 3-4 ч, оксолиновой кислоты - 6-7 ч. Максимальные концентрации в моче создаются в среднем через 3-4 ч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 xml:space="preserve"> </w:t>
      </w:r>
      <w:r>
        <w:fldChar w:fldCharType="begin"/>
      </w:r>
      <w:r>
        <w:rPr>
          <w:rStyle w:val="InternetLink"/>
          <w:sz w:val="12"/>
          <w:szCs w:val="12"/>
          <w:color w:val="000000"/>
        </w:rPr>
        <w:instrText xml:space="preserve"> HYPERLINK "http://www.antibiotic.ru/ab/clin_pharm_thermins.shtml" \l "halflife"</w:instrText>
      </w:r>
      <w:r>
        <w:rPr>
          <w:rStyle w:val="InternetLink"/>
          <w:sz w:val="12"/>
          <w:szCs w:val="12"/>
          <w:color w:val="000000"/>
        </w:rPr>
        <w:fldChar w:fldCharType="separate"/>
      </w:r>
      <w:r>
        <w:rPr>
          <w:rStyle w:val="InternetLink"/>
          <w:color w:val="000000"/>
          <w:sz w:val="12"/>
          <w:szCs w:val="12"/>
        </w:rPr>
        <w:t>Период полувыведения</w:t>
      </w:r>
      <w:r>
        <w:rPr>
          <w:rStyle w:val="InternetLink"/>
          <w:sz w:val="12"/>
          <w:szCs w:val="12"/>
          <w:color w:val="000000"/>
        </w:rPr>
        <w:fldChar w:fldCharType="end"/>
      </w:r>
      <w:r>
        <w:rPr>
          <w:sz w:val="12"/>
          <w:szCs w:val="12"/>
        </w:rPr>
        <w:t xml:space="preserve"> налидиксовой кислоты составляет 1-2,5 ч, пипемидовой кислоты - 3-4 ч, оксолиновой кислоты - 6-7 ч. Максимальные концентрации в моче создаются в среднем через 3-4 ч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 нарушении функции почек выведение хинолонов значительно замедляет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торхинолоны, в отличие от нефторированных хинолонов, имеют большой объем распределения, создают высокие концентрации в органах и тканях, проникают внутрь клеток. Исключение составляет норфлоксацин, наиболее высокие уровни которого отмечаются в кишечнике и предстательной железе. ломефлоксацин, спарфлоксацин, моксифлоксацин. Ципрофлоксацин и пефлоксацин проходят через ГЭБ, достигая терапевтических концентрац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епень метаболизма зависит от физико-химических свойств препарата: наиболее активно биотрансформируется пефлоксацин, наименее активно - ломефлоксацин, офлоксацин, левофлоксацин. С калом выводится от 3-4% до 15-28% принятой дозы.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2"/>
          <w:szCs w:val="12"/>
          <w:color w:val="000000"/>
        </w:rPr>
        <w:instrText xml:space="preserve"> HYPERLINK "http://www.antibiotic.ru/ab/clin_pharm_thermins.shtml" \l "halflife"</w:instrText>
      </w:r>
      <w:r>
        <w:rPr>
          <w:rStyle w:val="InternetLink"/>
          <w:sz w:val="12"/>
          <w:szCs w:val="12"/>
          <w:color w:val="000000"/>
        </w:rPr>
        <w:fldChar w:fldCharType="separate"/>
      </w:r>
      <w:r>
        <w:rPr>
          <w:rStyle w:val="InternetLink"/>
          <w:color w:val="000000"/>
          <w:sz w:val="12"/>
          <w:szCs w:val="12"/>
        </w:rPr>
        <w:t>Период полувыведения</w:t>
      </w:r>
      <w:r>
        <w:rPr>
          <w:rStyle w:val="InternetLink"/>
          <w:sz w:val="12"/>
          <w:szCs w:val="12"/>
          <w:color w:val="000000"/>
        </w:rPr>
        <w:fldChar w:fldCharType="end"/>
      </w:r>
      <w:r>
        <w:rPr>
          <w:sz w:val="12"/>
          <w:szCs w:val="12"/>
        </w:rPr>
        <w:t xml:space="preserve"> у различных фторхинолонов колеблется от 3-4 ч (норфлоксацин) до 12-14 ч (пефлоксацин, моксифлоксацин) и даже до 18-20 ч (спарфлоксацин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и нарушении функции почек наиболее значительно удлиняется период полувыведения офлоксацина, левофлоксацина и ломефлоксацина.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Нежелательные реакци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щие для всех хинолон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КТ: изжога, боль в эпигастральной области, нарушение аппетита, тошнота, рвота, диаре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НС: ототоксичность, сонливость, бессонница, головная боль, головокружение, нарушения зрения, парестезии, тремор, судорог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ллергические реакции: сыпь, зуд, ангионевротический отек; фотосенсибилизация (наиболее характерна для ломефлоксацина и спарфлоксацина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арактерные для хинолонов I поколения: тромбоцитопения, лейкопения; гемолитическая анемия. холестатическая желтуха, гепати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арактерные для фторхинолонов: кристаллурия, транзиторный нефрит. удлинение интервала QT на электрокардиограмм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угие: наиболее часто - кандидоз слизистой оболочки полости рта и/или вагинальный кандидоз, псевдомембранозный коли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аза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инолоны I поколения</w:t>
      </w:r>
    </w:p>
    <w:p>
      <w:pPr>
        <w:pStyle w:val="Normal"/>
        <w:rPr/>
      </w:pPr>
      <w:hyperlink r:id="rId2">
        <w:r>
          <w:rPr>
            <w:rStyle w:val="InternetLink"/>
            <w:color w:val="000000"/>
            <w:sz w:val="12"/>
            <w:szCs w:val="12"/>
          </w:rPr>
          <w:t>Инфекции МВП</w:t>
        </w:r>
      </w:hyperlink>
      <w:r>
        <w:rPr>
          <w:sz w:val="12"/>
          <w:szCs w:val="12"/>
        </w:rPr>
        <w:t xml:space="preserve">: острый цистит, противорецидивная терапия при хронических формах инфекций. Не следует применять при остром </w:t>
      </w:r>
      <w:r>
        <w:fldChar w:fldCharType="begin"/>
      </w:r>
      <w:r>
        <w:rPr>
          <w:rStyle w:val="InternetLink"/>
          <w:sz w:val="12"/>
          <w:szCs w:val="12"/>
          <w:color w:val="000000"/>
        </w:rPr>
        <w:instrText xml:space="preserve"> HYPERLINK "http://www.antibiotic.ru/ab/106-109.shtml" \l "pielonefritis"</w:instrText>
      </w:r>
      <w:r>
        <w:rPr>
          <w:rStyle w:val="InternetLink"/>
          <w:sz w:val="12"/>
          <w:szCs w:val="12"/>
          <w:color w:val="000000"/>
        </w:rPr>
        <w:fldChar w:fldCharType="separate"/>
      </w:r>
      <w:r>
        <w:rPr>
          <w:rStyle w:val="InternetLink"/>
          <w:color w:val="000000"/>
          <w:sz w:val="12"/>
          <w:szCs w:val="12"/>
        </w:rPr>
        <w:t>пиелонефрите</w:t>
      </w:r>
      <w:r>
        <w:rPr>
          <w:rStyle w:val="InternetLink"/>
          <w:sz w:val="12"/>
          <w:szCs w:val="12"/>
          <w:color w:val="000000"/>
        </w:rPr>
        <w:fldChar w:fldCharType="end"/>
      </w:r>
      <w:r>
        <w:rPr>
          <w:sz w:val="12"/>
          <w:szCs w:val="12"/>
        </w:rPr>
        <w:t>.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2"/>
          <w:szCs w:val="12"/>
          <w:color w:val="000000"/>
        </w:rPr>
        <w:instrText xml:space="preserve"> HYPERLINK "http://www.antibiotic.ru/ab/119-123.shtml" \l "intestine"</w:instrText>
      </w:r>
      <w:r>
        <w:rPr>
          <w:rStyle w:val="InternetLink"/>
          <w:sz w:val="12"/>
          <w:szCs w:val="12"/>
          <w:color w:val="000000"/>
        </w:rPr>
        <w:fldChar w:fldCharType="separate"/>
      </w:r>
      <w:r>
        <w:rPr>
          <w:rStyle w:val="InternetLink"/>
          <w:color w:val="000000"/>
          <w:sz w:val="12"/>
          <w:szCs w:val="12"/>
        </w:rPr>
        <w:t>Кишечные инфекции</w:t>
      </w:r>
      <w:r>
        <w:rPr>
          <w:rStyle w:val="InternetLink"/>
          <w:sz w:val="12"/>
          <w:szCs w:val="12"/>
          <w:color w:val="000000"/>
        </w:rPr>
        <w:fldChar w:fldCharType="end"/>
      </w:r>
      <w:r>
        <w:rPr>
          <w:sz w:val="12"/>
          <w:szCs w:val="12"/>
        </w:rPr>
        <w:t>: шигеллез, бактериальные энтероколиты (налидиксовая кислота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торхинолоны: синусит, особенно вызванный полирезистентными штаммами, злокачественный наружный отит; обострение хронического бронхита, внебольничная и нозокомиальная пневмония, легионеллез,: шигеллез, брюшной тиф, генерализованный сальмонеллез, иерсиниоз, холера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Противопоказа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ля всех хинолонов</w:t>
      </w:r>
    </w:p>
    <w:p>
      <w:pPr>
        <w:pStyle w:val="Normal"/>
        <w:rPr/>
      </w:pPr>
      <w:r>
        <w:rPr>
          <w:sz w:val="12"/>
          <w:szCs w:val="12"/>
        </w:rPr>
        <w:t xml:space="preserve">Аллергическая реакция на препараты группы хинолонов, Беременность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полнительно для хинолонов I поколения: тяжелые нарушения функции печени и почек, Тяжелый церебральный атеросклероз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полнительно для всех фторхинолон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етский возраст, Кормление грудью, Аллергия, </w:t>
      </w:r>
      <w:hyperlink r:id="rId3">
        <w:r>
          <w:rPr>
            <w:rStyle w:val="InternetLink"/>
            <w:color w:val="000000"/>
            <w:sz w:val="12"/>
            <w:szCs w:val="12"/>
          </w:rPr>
          <w:t>Беременность</w:t>
        </w:r>
      </w:hyperlink>
      <w:r>
        <w:rPr>
          <w:sz w:val="12"/>
          <w:szCs w:val="12"/>
        </w:rPr>
        <w:t xml:space="preserve">. </w:t>
      </w:r>
    </w:p>
    <w:p>
      <w:pPr>
        <w:pStyle w:val="Normal"/>
        <w:rPr/>
      </w:pPr>
      <w:r>
        <w:rPr>
          <w:sz w:val="12"/>
          <w:szCs w:val="12"/>
        </w:rPr>
        <w:t xml:space="preserve">Достоверных клинических данных о токсическом действии хинолонов на плод нет. </w:t>
      </w:r>
      <w:hyperlink r:id="rId4">
        <w:r>
          <w:rPr>
            <w:rStyle w:val="InternetLink"/>
            <w:color w:val="000000"/>
            <w:sz w:val="12"/>
            <w:szCs w:val="12"/>
          </w:rPr>
          <w:t>Кормление грудью</w:t>
        </w:r>
      </w:hyperlink>
      <w:r>
        <w:rPr>
          <w:sz w:val="12"/>
          <w:szCs w:val="12"/>
        </w:rPr>
        <w:t xml:space="preserve">. Хинолоны в небольших количествах проникают в грудное молоко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cols w:num="2" w:equalWidth="false" w:sep="false">
        <w:col w:w="4680" w:space="1152"/>
        <w:col w:w="432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56017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300" w:before="150" w:after="60"/>
      <w:jc w:val="both"/>
    </w:pPr>
    <w:rPr>
      <w:rFonts w:ascii="Verdana" w:hAnsi="Verdana" w:cs="Verdana"/>
      <w:color w:val="111111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ibiotic.ru/ab/106-109.shtml" TargetMode="External"/><Relationship Id="rId3" Type="http://schemas.openxmlformats.org/officeDocument/2006/relationships/hyperlink" Target="http://www.antibiotic.ru/ab/pregnant.shtml" TargetMode="External"/><Relationship Id="rId4" Type="http://schemas.openxmlformats.org/officeDocument/2006/relationships/hyperlink" Target="http://www.antibiotic.ru/ab/pregnant.s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7:52:00Z</dcterms:created>
  <dc:creator>Михаил</dc:creator>
  <dc:description/>
  <cp:keywords/>
  <dc:language>en-US</dc:language>
  <cp:lastModifiedBy>Михаил</cp:lastModifiedBy>
  <cp:lastPrinted>2008-10-10T23:49:00Z</cp:lastPrinted>
  <dcterms:modified xsi:type="dcterms:W3CDTF">2008-10-10T19:49:00Z</dcterms:modified>
  <cp:revision>5</cp:revision>
  <dc:subject/>
  <dc:title/>
</cp:coreProperties>
</file>